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DPISOVÝ ŘÁD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. 1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vodní ustanovení</w:t>
      </w:r>
    </w:p>
    <w:p>
      <w:pPr>
        <w:pStyle w:val="Normal"/>
        <w:autoSpaceDE w:val="false"/>
        <w:spacing w:lineRule="auto" w:line="3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odpisový řád upravuje oprávnění a povinnosti při podepisování dokumentů vyhotovovaných a přijímaných  MPSV, užívání razítek a postupy při předávání agendy jinému zaměstnanci.</w:t>
      </w:r>
    </w:p>
    <w:p>
      <w:pPr>
        <w:pStyle w:val="Normal"/>
        <w:spacing w:lineRule="auto" w:line="36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. 2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vláštní ustanovení</w:t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pisování písemností a dokladů majetkové, pracovněprávní, finanční, peněžní a účetní povahy a písemností z kontrol upravují zvláštní předpisy.</w:t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ální úpravu podepisování dokumentů stanovuje v bodech 2. 4. 10, 2. 4. 11 a 3.10 Spisový řád a Skartační řád MPSV a norma ČSN 01 6910.</w:t>
      </w:r>
    </w:p>
    <w:p>
      <w:pPr>
        <w:pStyle w:val="Normal"/>
        <w:autoSpaceDE w:val="false"/>
        <w:spacing w:lineRule="auto" w:line="36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. 3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tup při podepisování písemností, oprávnění k podpisu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episování dokumentů se řídí postupem definovaným v § 69 zákona č. 500/2004 Sb., správní řád. </w:t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 w:before="60" w:after="120"/>
        <w:rPr/>
      </w:pPr>
      <w:r>
        <w:rPr>
          <w:rFonts w:cs="Arial"/>
          <w:b/>
          <w:sz w:val="22"/>
          <w:szCs w:val="22"/>
        </w:rPr>
        <w:t>Ministr podepisuje, pokud v jednotlivých případech neurčí jinak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276" w:before="60" w:after="120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atření, jimiž vykonává funkci člena vlády včetně opatření v normotvorné činnosti ministerstva,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276" w:before="60" w:after="120"/>
        <w:ind w:left="709" w:hanging="360"/>
        <w:rPr/>
      </w:pPr>
      <w:r>
        <w:rPr>
          <w:rFonts w:cs="Arial"/>
          <w:sz w:val="22"/>
          <w:szCs w:val="22"/>
        </w:rPr>
        <w:t xml:space="preserve">všechny materiály zasílané prezidentu republiky, předsedům obou komor Parlamentu ČR, poslancům a senátorům Parlamentu ČR, vedoucím úřadu vlády, ministrům a vedoucím ostatních ústředních orgánů, hejtmanům krajů, primátoru hl. m. Prahy a primátorům statutárních měst,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276" w:before="60" w:after="120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kazy a opatření závazná pro všechny zaměstnance ministerstva,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276" w:before="60" w:after="120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ísemnosti, které si vyhradí k podpisu.</w:t>
      </w:r>
    </w:p>
    <w:p>
      <w:pPr>
        <w:pStyle w:val="Normal"/>
        <w:spacing w:lineRule="auto" w:line="276" w:before="60" w:after="120"/>
        <w:rPr/>
      </w:pPr>
      <w:r>
        <w:rPr>
          <w:rFonts w:cs="Arial"/>
          <w:sz w:val="22"/>
          <w:szCs w:val="22"/>
        </w:rPr>
        <w:t xml:space="preserve">V nepřítomnosti ministra nebo </w:t>
      </w:r>
      <w:r>
        <w:rPr>
          <w:rFonts w:cs="Arial"/>
          <w:bCs/>
          <w:color w:val="000000"/>
          <w:sz w:val="22"/>
          <w:szCs w:val="22"/>
        </w:rPr>
        <w:t xml:space="preserve">z jeho pověření podepisuje písemnosti v rozsahu působnosti ministra I. náměstek ministra nebo náměstek určený ministrem. </w:t>
      </w:r>
    </w:p>
    <w:p>
      <w:pPr>
        <w:pStyle w:val="Normal"/>
        <w:spacing w:lineRule="auto" w:line="276" w:before="60" w:after="120"/>
        <w:ind w:left="426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120"/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60" w:after="120"/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60" w:after="120"/>
        <w:rPr/>
      </w:pPr>
      <w:r>
        <w:rPr>
          <w:rFonts w:cs="Arial"/>
          <w:b/>
          <w:sz w:val="22"/>
          <w:szCs w:val="22"/>
        </w:rPr>
        <w:t>Náměstkové ministra, vrchní ředitelé a ředitelé odborů přímo řízených ministrem</w:t>
      </w:r>
      <w:r>
        <w:rPr>
          <w:rStyle w:val="FootnoteCharacters"/>
          <w:rStyle w:val="FootnoteAnchor"/>
          <w:rFonts w:cs="Arial"/>
          <w:b/>
          <w:sz w:val="22"/>
          <w:szCs w:val="22"/>
        </w:rPr>
        <w:footnoteReference w:id="2"/>
      </w:r>
      <w:r>
        <w:rPr>
          <w:rFonts w:cs="Arial"/>
          <w:b/>
          <w:sz w:val="22"/>
          <w:szCs w:val="22"/>
        </w:rPr>
        <w:t>:</w:t>
      </w:r>
    </w:p>
    <w:p>
      <w:pPr>
        <w:pStyle w:val="Odstavecseseznamem"/>
        <w:numPr>
          <w:ilvl w:val="0"/>
          <w:numId w:val="1"/>
        </w:numPr>
        <w:spacing w:lineRule="auto" w:line="276"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episují veškeré písemnosti z okruhu své působnosti adresované náměstkům ministrů (vrchním ředitelům), zástupcům vedoucích ostatních ústředních orgánů státní správy, náměstkům primátora hl. m. Prahy, zástupcům hejtmanů krajů, ředitelům krajských úřadů a vedoucím organizací jimi řízených, vůči nimž vykonávají řídící a koordinační činnost, </w:t>
      </w:r>
    </w:p>
    <w:p>
      <w:pPr>
        <w:pStyle w:val="Odstavecseseznamem"/>
        <w:numPr>
          <w:ilvl w:val="0"/>
          <w:numId w:val="1"/>
        </w:numPr>
        <w:spacing w:lineRule="auto" w:line="276"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ují písemnosti, které v rámci své působnosti předkládají k rozhodnutí nebo podpisu ministrovi,</w:t>
      </w:r>
    </w:p>
    <w:p>
      <w:pPr>
        <w:pStyle w:val="Odstavecseseznamem"/>
        <w:numPr>
          <w:ilvl w:val="0"/>
          <w:numId w:val="1"/>
        </w:numPr>
        <w:spacing w:lineRule="auto" w:line="276"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obě nepřítomnosti náměstka ministra, vrchního ředitele nebo ředitele odboru přímo řízeného ministrem podepisuje písemnosti jiný náměstek ministra nebo vrchní ředitel, pověřený ředitel odboru nebo jiný pověřený vedoucí zaměstnanec.</w:t>
      </w:r>
    </w:p>
    <w:p>
      <w:pPr>
        <w:pStyle w:val="Normal"/>
        <w:spacing w:lineRule="auto" w:line="276" w:before="60" w:after="12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60" w:after="120"/>
        <w:rPr/>
      </w:pPr>
      <w:r>
        <w:rPr>
          <w:rFonts w:cs="Arial"/>
          <w:b/>
          <w:sz w:val="22"/>
          <w:szCs w:val="22"/>
        </w:rPr>
        <w:t>Ředitelé odborů:</w:t>
      </w:r>
    </w:p>
    <w:p>
      <w:pPr>
        <w:pStyle w:val="Odstavecseseznamem"/>
        <w:numPr>
          <w:ilvl w:val="0"/>
          <w:numId w:val="4"/>
        </w:numPr>
        <w:spacing w:lineRule="auto" w:line="276"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pisují všechny písemnosti, jejichž podpis není vyhrazen ministrovi, náměstkům ministra nebo vrchním ředitelům,</w:t>
      </w:r>
    </w:p>
    <w:p>
      <w:pPr>
        <w:pStyle w:val="Odstavecseseznamem"/>
        <w:numPr>
          <w:ilvl w:val="0"/>
          <w:numId w:val="4"/>
        </w:numPr>
        <w:spacing w:lineRule="auto" w:line="276"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ují písemnosti, které se předkládají k rozhodnutí nebo k podpisu ministrovi, náměstkům ministra nebo vrchním ředitelům.</w:t>
      </w:r>
    </w:p>
    <w:p>
      <w:pPr>
        <w:pStyle w:val="Normal"/>
        <w:spacing w:lineRule="auto" w:line="276" w:before="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ěstnanci, kteří jsou pověřeni zastupovat ředitele odboru, podepisují písemnosti v době jeho nepřítomnosti v plném rozsahu</w:t>
      </w:r>
      <w:r>
        <w:rPr>
          <w:rFonts w:eastAsia="Times New Roman" w:cs="Times New Roman" w:ascii="Times New Roman" w:hAnsi="Times New Roman"/>
          <w:sz w:val="22"/>
          <w:szCs w:val="22"/>
        </w:rPr>
        <w:t>;</w:t>
      </w:r>
      <w:r>
        <w:rPr>
          <w:rFonts w:cs="Arial"/>
          <w:sz w:val="22"/>
          <w:szCs w:val="22"/>
        </w:rPr>
        <w:t xml:space="preserve"> jinak jen písemnosti, k jejichž podpisu jsou pověřeni ředitelem odboru.</w:t>
      </w:r>
    </w:p>
    <w:p>
      <w:pPr>
        <w:pStyle w:val="Normal"/>
        <w:spacing w:lineRule="auto" w:line="276" w:before="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6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edoucí oddělení: </w:t>
      </w:r>
    </w:p>
    <w:p>
      <w:pPr>
        <w:pStyle w:val="Normal"/>
        <w:numPr>
          <w:ilvl w:val="3"/>
          <w:numId w:val="7"/>
        </w:numPr>
        <w:spacing w:lineRule="auto" w:line="276" w:before="60" w:after="120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pisují písemnosti, k jejichž podpisu jsou pověřeni ředitelem odboru (nebo náměstkem ministra nebo vrchním ředitelem v případě oddělení jimi přímo řízených),</w:t>
      </w:r>
    </w:p>
    <w:p>
      <w:pPr>
        <w:pStyle w:val="Normal"/>
        <w:numPr>
          <w:ilvl w:val="3"/>
          <w:numId w:val="7"/>
        </w:numPr>
        <w:spacing w:lineRule="auto" w:line="276" w:before="60" w:after="120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dují všechny písemnosti zaměstnanců oddělení, které předkládají řediteli odboru (náměstkovi ministra nebo vrchnímu řediteli v případě oddělení jimi přímo řízených).</w:t>
      </w:r>
    </w:p>
    <w:p>
      <w:pPr>
        <w:pStyle w:val="Normal"/>
        <w:spacing w:lineRule="auto" w:line="276" w:before="60" w:after="12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aměstnanci, kteří jsou pověřeni zastupovat vedoucího oddělení, podepisují písemnosti v době jeho nepřítomnosti v plném rozsahu; jinak jen písemnosti, k jejichž podpisu jsou pověřeni vedoucím oddělení.“</w:t>
      </w:r>
    </w:p>
    <w:p>
      <w:pPr>
        <w:pStyle w:val="Normal"/>
        <w:spacing w:lineRule="auto" w:line="276" w:before="60" w:after="12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lineRule="auto" w:line="276" w:before="6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ěstnanci s oprávněním řídit práci jiných zaměstnanců:</w:t>
      </w:r>
    </w:p>
    <w:p>
      <w:pPr>
        <w:pStyle w:val="Odstavecseseznamem"/>
        <w:numPr>
          <w:ilvl w:val="0"/>
          <w:numId w:val="6"/>
        </w:numPr>
        <w:spacing w:lineRule="auto" w:line="276" w:before="60" w:after="120"/>
        <w:jc w:val="both"/>
        <w:rPr/>
      </w:pPr>
      <w:r>
        <w:rPr>
          <w:rFonts w:cs="Arial" w:ascii="Arial" w:hAnsi="Arial"/>
          <w:sz w:val="22"/>
          <w:szCs w:val="22"/>
        </w:rPr>
        <w:t>podepisují písemnosti, k jejichž podpisu jsou pověřeni nadřízeným vedoucím zaměstnancem,</w:t>
      </w:r>
    </w:p>
    <w:p>
      <w:pPr>
        <w:pStyle w:val="Odstavecseseznamem"/>
        <w:numPr>
          <w:ilvl w:val="0"/>
          <w:numId w:val="6"/>
        </w:numPr>
        <w:spacing w:lineRule="auto" w:line="276"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ují všechny písemnosti zaměstnanců ve své působnosti, které předkládají nadřízenému vedoucímu zaměstnanci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statní zaměstnanci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zaměstnanci vidují jimi zpracované materiály.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Podepisuje-li dokument za osobu oprávněnou k podpisu jeho zástupce, připojí před svůj vlastnoruční podpis zkratku “ v z.“ („v zastoupení“). Zástupce svým podpisem přijímá zodpovědnost a přechází na něj práva a povinnosti, jež vyplývají z funkce zastupovaného, a to v rozsahu pověření. </w:t>
      </w:r>
    </w:p>
    <w:p>
      <w:pPr>
        <w:pStyle w:val="Odstavecseseznamem"/>
        <w:spacing w:lineRule="auto" w:line="276" w:before="0" w:after="200"/>
        <w:ind w:left="4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dokumentů, u nichž je vlastnoručně podepsaný pouze prvopis, je nezbytné další výtisky v levém horním rohu první strany opatřit slovy „stejnopis č. X“, pod textem je v pravé části předepsáno „celé jméno oprávněné osoby k podpisu dokumentu včetně titulů, v. r.“ a vlevo nad adresátem je uvedeno „Za správnost: ………(uvede se jméno toho, kdo je oprávněn ověřit správnost čistopisu).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MPSV, které výsledky hlasování vkládají do obálky a zalepují ji, opatří zalepenou obálku podpisy 2 členů komise přes oba nalepovací díly.</w:t>
      </w:r>
    </w:p>
    <w:p>
      <w:pPr>
        <w:pStyle w:val="Normal"/>
        <w:spacing w:lineRule="auto" w:line="360"/>
        <w:ind w:left="4248" w:hanging="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Čl. 4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ektronický podpis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í podepisovat dokumenty elektronicky mají na MPSV vedoucí oddělení, odborů, náměstkové ministra, ministr a další pověření zaměstnanci (např. zaměstnanec podatelny),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m byl elektronický podpis vydán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elektronické podobě se v souladu s právními předpis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podepisují dokumenty určené k odeslání ve formě datové zprávy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ro používání uznávaného elektronického podpisu platí stejná pravidla jako u podepisování dokumentů v analogové podobě.</w:t>
      </w:r>
    </w:p>
    <w:p>
      <w:pPr>
        <w:pStyle w:val="Normal"/>
        <w:autoSpaceDE w:val="false"/>
        <w:spacing w:lineRule="auto" w:line="3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cs="Arial"/>
          <w:color w:val="030303"/>
          <w:sz w:val="22"/>
          <w:szCs w:val="22"/>
        </w:rPr>
      </w:pPr>
      <w:r>
        <w:rPr>
          <w:rFonts w:eastAsia="Calibri" w:cs="Arial"/>
          <w:sz w:val="22"/>
          <w:szCs w:val="22"/>
          <w:lang w:eastAsia="en-US"/>
        </w:rPr>
        <w:t>Elektronické dokumenty jsou zpracovateli předkládány k podpisu ve výstupním datovém formátu</w:t>
      </w:r>
      <w:r>
        <w:rPr>
          <w:rStyle w:val="FootnoteCharacters"/>
          <w:rStyle w:val="FootnoteAnchor"/>
          <w:rFonts w:eastAsia="Calibri" w:cs="Arial"/>
          <w:sz w:val="22"/>
          <w:szCs w:val="22"/>
          <w:lang w:eastAsia="en-US"/>
        </w:rPr>
        <w:footnoteReference w:id="4"/>
      </w:r>
      <w:r>
        <w:rPr>
          <w:rFonts w:eastAsia="Calibri" w:cs="Arial"/>
          <w:sz w:val="22"/>
          <w:szCs w:val="22"/>
          <w:lang w:eastAsia="en-US"/>
        </w:rPr>
        <w:t>, který oprávněná osoba opatří přiděleným zaručeným elektronickým podpisem</w:t>
      </w:r>
      <w:r>
        <w:rPr>
          <w:rStyle w:val="FootnoteCharacters"/>
          <w:rStyle w:val="FootnoteAnchor"/>
          <w:rFonts w:eastAsia="Calibri" w:cs="Arial"/>
          <w:sz w:val="22"/>
          <w:szCs w:val="22"/>
          <w:lang w:eastAsia="en-US"/>
        </w:rPr>
        <w:footnoteReference w:id="5"/>
      </w:r>
      <w:r>
        <w:rPr>
          <w:rFonts w:eastAsia="Calibri" w:cs="Arial"/>
          <w:sz w:val="22"/>
          <w:szCs w:val="22"/>
          <w:lang w:eastAsia="en-US"/>
        </w:rPr>
        <w:t xml:space="preserve">. </w:t>
      </w:r>
      <w:r>
        <w:rPr>
          <w:rFonts w:cs="Arial"/>
          <w:sz w:val="22"/>
          <w:szCs w:val="22"/>
        </w:rPr>
        <w:t>K podpisu elektronických dokumentů a datových zpráv se používají výhradně zaručené elektronické podpisy vydávané akreditovanými poskytovateli certifikačních služeb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6"/>
      </w:r>
      <w:r>
        <w:rPr>
          <w:rFonts w:cs="Arial"/>
          <w:sz w:val="22"/>
          <w:szCs w:val="22"/>
        </w:rPr>
        <w:t>, se kterým má MPSV uzavřenou platnou smlouvu.</w:t>
      </w:r>
      <w:r>
        <w:rPr>
          <w:rFonts w:cs="Arial"/>
          <w:color w:val="030303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Calibri" w:cs="Arial"/>
          <w:color w:val="030303"/>
          <w:sz w:val="22"/>
          <w:szCs w:val="22"/>
          <w:lang w:eastAsia="en-US"/>
        </w:rPr>
      </w:pPr>
      <w:r>
        <w:rPr>
          <w:rFonts w:eastAsia="Calibri" w:cs="Arial"/>
          <w:color w:val="030303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. 5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žívání razítek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Razítka s malým státním znakem se používají podle zákona č. 352/2001 Sb., o užívání státních symbolů České republiky, ve znění pozdějších předpisů, na rozhodnutí a jiných listinách osvědčujících důležité skutečnosti, vydávaných při výkonu státní moci, která jim byla svěřena zákonem. Na ostatní běžné korespondenci MPSV nepoužívá žádné razítko.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. 6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tup při předávání agendy jinému zaměstnanci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mezení postupu a povinností v případě předávání agendy jinému zaměstnanci (ukončení pracovního poměru, převedení na jinou práci) upravuje vnitřní předpis ministerstva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 w:val="22"/>
          <w:szCs w:val="22"/>
        </w:rPr>
        <w:t>Při předávání agendy zaměstnance ministerstva se zjistí a zhodnotí stav plnění úkolů zaměstnance a sepíše se o tom zápis, který podepíše předávající, přejímající a jejich společný nadřízený. Zápis musí obsahovat zejména přehled o: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ění plánovaných a jiných pracovních úkolů, 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ém materiálu v působnosti zaměstnance, 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ném spisovém materiálu s určitým stupněm utajen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šlo-li k předání a k převzetí funkce zápisem, rozhodne společný přímý nadřízený o dalším postupu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předávání funkce vedoucího zaměstnance musí zápis obsahovat zhodnocení stavu plnění úkolů útvaru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vení předchozích odstavců o předání funkcí platí přiměřeně i pro předávání funkcí zaměstnanců při dlouhodobém zastupování. </w:t>
      </w:r>
    </w:p>
    <w:p>
      <w:pPr>
        <w:pStyle w:val="Odstavecseseznamem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ři změně organizační struktury ministerstva se postupuje přiměřeně podle tohoto článk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městkové ministra a vrchní ředitelé podepisují řídící akty v souladu s příkazy ministra, které vydávání těchto aktů popisuj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ust. § 17 zák. č. 300/2008 Sb., o elektronických úkonech a autorizované konverzi dokumentů, ve znění pozdějších předpis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0000"/>
          <w:shd w:fill="FFFFFF" w:val="clear"/>
        </w:rPr>
        <w:t>§ 23 vyhlášky č. 259/2012 Sb., o podrobnostech výkonu spisové služby</w:t>
      </w:r>
    </w:p>
  </w:footnote>
  <w:footnote w:id="5">
    <w:p>
      <w:pPr>
        <w:pStyle w:val="Textkomen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§ 2 zák. č. 227/200 Sb., </w:t>
      </w:r>
      <w:r>
        <w:rPr>
          <w:b/>
        </w:rPr>
        <w:t xml:space="preserve"> </w:t>
      </w:r>
      <w:r>
        <w:rPr/>
        <w:t>o elektronickém podpisu a o změně některých dalších zákonů (zákon o el. podpisu), ve znění pozdějších předpisů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 xml:space="preserve">Akreditovanými poskytovateli certifikačních služeb jsou:  </w:t>
      </w:r>
      <w:hyperlink r:id="rId1">
        <w:r>
          <w:rPr>
            <w:rStyle w:val="InternetLink"/>
            <w:rFonts w:cs="Arial"/>
            <w:u w:val="single"/>
          </w:rPr>
          <w:t>První certifikační autorita, a. s.</w:t>
        </w:r>
      </w:hyperlink>
      <w:r>
        <w:rPr>
          <w:rFonts w:cs="Arial"/>
        </w:rPr>
        <w:t xml:space="preserve">, IČ 26 43 93 95; </w:t>
      </w:r>
      <w:r>
        <w:rPr>
          <w:rFonts w:cs="Arial"/>
          <w:u w:val="single"/>
        </w:rPr>
        <w:t>Česká pošta, s.p.</w:t>
      </w:r>
      <w:r>
        <w:rPr>
          <w:rFonts w:cs="Arial"/>
        </w:rPr>
        <w:t xml:space="preserve">,IČ 47 11 49 83; </w:t>
      </w:r>
      <w:hyperlink r:id="rId2">
        <w:r>
          <w:rPr>
            <w:rStyle w:val="InternetLink"/>
            <w:rFonts w:cs="Arial"/>
            <w:u w:val="single"/>
          </w:rPr>
          <w:t>eIdentity a. s.</w:t>
        </w:r>
      </w:hyperlink>
      <w:r>
        <w:rPr>
          <w:rFonts w:cs="Arial"/>
        </w:rPr>
        <w:t>, IČ 27 11 24 8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>Příloha č. 11 – Podpisový řá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19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550"/>
        </w:tabs>
        <w:ind w:left="36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19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/>
      <w:i w:val="false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i w:val="false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a.cz/" TargetMode="External"/><Relationship Id="rId2" Type="http://schemas.openxmlformats.org/officeDocument/2006/relationships/hyperlink" Target="http://www.i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7:00Z</dcterms:created>
  <dc:creator>Ševčíková Marie Bc. (MPSV)</dc:creator>
  <dc:description/>
  <cp:keywords/>
  <dc:language>en-US</dc:language>
  <cp:lastModifiedBy>Ševčíková Marie Bc. (MPSV)</cp:lastModifiedBy>
  <cp:lastPrinted>2013-12-19T10:19:00Z</cp:lastPrinted>
  <dcterms:modified xsi:type="dcterms:W3CDTF">2014-05-14T07:51:00Z</dcterms:modified>
  <cp:revision>5</cp:revision>
  <dc:subject/>
  <dc:title/>
</cp:coreProperties>
</file>